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емы проектной деятельности для учащихся по англий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"/>
        <w:gridCol w:w="59"/>
        <w:gridCol w:w="30"/>
        <w:gridCol w:w="9"/>
        <w:gridCol w:w="6"/>
        <w:gridCol w:w="15"/>
        <w:gridCol w:w="15"/>
        <w:gridCol w:w="30"/>
        <w:gridCol w:w="2123"/>
        <w:gridCol w:w="32"/>
        <w:gridCol w:w="15"/>
        <w:gridCol w:w="58"/>
        <w:gridCol w:w="15"/>
        <w:gridCol w:w="15"/>
        <w:gridCol w:w="43"/>
        <w:gridCol w:w="29"/>
        <w:gridCol w:w="58"/>
        <w:gridCol w:w="43"/>
        <w:gridCol w:w="4190"/>
        <w:gridCol w:w="50"/>
        <w:gridCol w:w="29"/>
        <w:gridCol w:w="59"/>
        <w:gridCol w:w="88"/>
        <w:gridCol w:w="146"/>
        <w:gridCol w:w="88"/>
        <w:gridCol w:w="29"/>
        <w:gridCol w:w="29"/>
        <w:gridCol w:w="59"/>
        <w:gridCol w:w="34"/>
        <w:gridCol w:w="1686"/>
      </w:tblGrid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екта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содержание (какие вопросы рассматриваются в проекте)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одукты</w:t>
            </w:r>
          </w:p>
        </w:tc>
      </w:tr>
      <w:tr>
        <w:trPr>
          <w:trHeight w:val="562" w:hRule="atLeast"/>
        </w:trPr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веденные проекты</w:t>
            </w:r>
          </w:p>
        </w:tc>
      </w:tr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ьные по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х народных сказок на англий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класс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читали и знакомились с лексикой сказок, выбирали сказки на постановки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ценки из русских сказок на английском языке</w:t>
            </w:r>
          </w:p>
        </w:tc>
      </w:tr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 Екатеринбург - мой 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класс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рассматривают историю достопримечательностей города Екатеринбурга и делают презентацию на английском языке, почему  он/она выбрали данное место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и</w:t>
            </w:r>
          </w:p>
        </w:tc>
      </w:tr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а скетч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 2012,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дународ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яя ступень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рассматривают историю достопримечательностей города Екатеринбурга и делают рисунок с кратким описанием на английском языке, почему  он/она выбрали данное место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а скетчей (печатный вариант и электронный вариант)</w:t>
            </w:r>
          </w:p>
        </w:tc>
      </w:tr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такая Амелия Эрхар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ско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класс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старшей ступени собирали информацию первой женщине - летчике, прочитали книгу и узнали о профессии переводчика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а об Амелии Эрхарт (печатный вариант на кафедре)</w:t>
            </w:r>
          </w:p>
        </w:tc>
      </w:tr>
      <w:tr>
        <w:trPr/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е в РФ и во Фра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дународный 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класс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 образования в странах, обмен мнениями об образовании в странах, составление визитной карточки школы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французской высшей школы и учащихся 11класса по данной теме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едлагаемые проекты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узнают новые лексические единицы  структуры, необходимые для составления монологического высказывания о сем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ер в печатной рабочей тетради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й дом</w:t>
            </w:r>
          </w:p>
        </w:tc>
        <w:tc>
          <w:tcPr>
            <w:tcW w:w="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узнают новые лексические единицы  структуры, необходимые для составления монологического высказывания о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ер в печатной рабочей тетради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ская и деревенская мышь</w:t>
            </w:r>
          </w:p>
        </w:tc>
        <w:tc>
          <w:tcPr>
            <w:tcW w:w="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в течение учебного года учащиеся читают сценки из жизни мышек и разыгрывают  в  конце четверти и учебного года</w:t>
            </w:r>
          </w:p>
        </w:tc>
        <w:tc>
          <w:tcPr>
            <w:tcW w:w="2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ьная постановка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ушечный солдат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в течение учебного года учащиеся читают сценки из жизни мышек и разыгрывают  в  конце четверти и учебного года</w:t>
            </w:r>
          </w:p>
        </w:tc>
        <w:tc>
          <w:tcPr>
            <w:tcW w:w="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ьная постановка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кафе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ер с меню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й инопланетянин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ер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Животные Урала 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-фильм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класс</w:t>
            </w:r>
          </w:p>
        </w:tc>
      </w:tr>
      <w:tr>
        <w:trPr>
          <w:trHeight w:val="421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ная земля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комикса по содержанию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брошюры «Популярные места отдыха»</w:t>
            </w:r>
          </w:p>
        </w:tc>
      </w:tr>
      <w:tr>
        <w:trPr>
          <w:trHeight w:val="421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й город 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лушка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в течение учебного года учащиеся читают сценки из жизни мышек и разыгрывают  в  конце четверти и учебного года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ьная постановка</w:t>
            </w:r>
          </w:p>
        </w:tc>
      </w:tr>
      <w:tr>
        <w:trPr/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мятные дни из жизни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здание брошюры </w:t>
            </w:r>
          </w:p>
        </w:tc>
      </w:tr>
      <w:tr>
        <w:trPr/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ом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 Помоги животным»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и постеры</w:t>
            </w:r>
          </w:p>
        </w:tc>
      </w:tr>
      <w:tr>
        <w:trPr/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имое блюдо семьи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 творческих рецептов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ер Пен</w:t>
            </w:r>
          </w:p>
        </w:tc>
        <w:tc>
          <w:tcPr>
            <w:tcW w:w="4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в течение учебного года учащиеся читают сценки из жизни мышек и разыгрывают  в  конце четверти и учебного года</w:t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альная постановка</w:t>
            </w:r>
          </w:p>
        </w:tc>
      </w:tr>
      <w:tr>
        <w:trPr/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яем рекла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родать дом?</w:t>
            </w:r>
          </w:p>
        </w:tc>
        <w:tc>
          <w:tcPr>
            <w:tcW w:w="4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лама, постер</w:t>
            </w:r>
          </w:p>
        </w:tc>
      </w:tr>
      <w:tr>
        <w:trPr/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ая книга России</w:t>
            </w:r>
          </w:p>
        </w:tc>
        <w:tc>
          <w:tcPr>
            <w:tcW w:w="4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а рассказов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и друз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, которым я восхищаюсь</w:t>
            </w:r>
          </w:p>
        </w:tc>
        <w:tc>
          <w:tcPr>
            <w:tcW w:w="4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имые места в России</w:t>
            </w:r>
          </w:p>
        </w:tc>
        <w:tc>
          <w:tcPr>
            <w:tcW w:w="4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урнал для подрост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ют и просматривают журналы для подрост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ет своего журн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, которым я восхищаюсь</w:t>
            </w:r>
          </w:p>
        </w:tc>
        <w:tc>
          <w:tcPr>
            <w:tcW w:w="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е сказки</w:t>
            </w:r>
          </w:p>
        </w:tc>
        <w:tc>
          <w:tcPr>
            <w:tcW w:w="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й выбор и работа над русской сказкой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и брошюра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ычаи русских люд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диционный русский костюм</w:t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ая будка Британии</w:t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льмакова Татьяна 8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ртикова Юлия8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то английское убийство</w:t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еи города Екатеринбур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диционные праздники</w:t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 </w:t>
            </w:r>
          </w:p>
        </w:tc>
      </w:tr>
      <w:tr>
        <w:trPr/>
        <w:tc>
          <w:tcPr>
            <w:tcW w:w="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влияет на выбор профессии?</w:t>
            </w:r>
          </w:p>
        </w:tc>
        <w:tc>
          <w:tcPr>
            <w:tcW w:w="4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.опрос сверстников и рез-т опроса в презентации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менитости нашего времени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лексикой для описания внешности, чтение биографий о знаменитых людя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диционные семейные праздники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знакомство с традиционными русским праздник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текстов о празниках в странах изучаемого язык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евние цивилизации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сторий о древних цивилизациях, просмотр фильмо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увлечение - туризм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лексикой по теме, составление диалогических и монологических высказываний по те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формой брошюры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, изготовление брошюры</w:t>
            </w:r>
          </w:p>
        </w:tc>
      </w:tr>
      <w:tr>
        <w:trPr/>
        <w:tc>
          <w:tcPr>
            <w:tcW w:w="9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глийский язык- глобальный язык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ческие места Урала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ираем професс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тбора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новой лексикой, чтение и прослушивание диалогов учебника на заданную те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по результатам опро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29:00Z</dcterms:created>
  <dc:creator>ASUS</dc:creator>
  <dc:description/>
  <dc:language>en-US</dc:language>
  <cp:lastModifiedBy>ASUS</cp:lastModifiedBy>
  <dcterms:modified xsi:type="dcterms:W3CDTF">2014-09-22T04:32:00Z</dcterms:modified>
  <cp:revision>3</cp:revision>
  <dc:subject/>
  <dc:title/>
</cp:coreProperties>
</file>